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uation data files for experiments 1-7 (W, X, and Y data) and experiments 1-5 (Z data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ip Kok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ANTARIS Gmb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.07.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out, for the time series/panel da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fers to the UK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refers to the US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refers to the UK Gilts data (bond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refers to the UK option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XY refers to the horizontally merged W, X, and 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files are tab delimited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WXY data files have 520 observations and 51 variables (columns)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Z data files have 520 observations and 36 variables (columns) 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the WXY and Z data sets contain log-return data. These represent the last two yea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5 years of financial time series/panel data. Missing values in the two true data file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WXYStar.txt and QZStar.txt, are represented by '-9', and there will be a '-9' in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eponding position in the missing and imputed data files. Missing values in the missing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files are represented by no value in the position. These data are thus in the appropriat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for feeding into NAG's evaluation softw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Important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valuations options file where created with: Valid value lower bound = -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folder contains the following files for QANTARIS' experiments for the evaluation phase of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EDIT projec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chmarking.doc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S word document describing the machine the EUREDIT experiments where performed on. Also inclu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NPACK results for the machine the experiments were performed 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Star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file for the WX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Star_ss_opt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on file used when running the evaluation softw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WXY data set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1.txt-QWXY2007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7 for the WXY data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1_imp_res.txt-QWXY20007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1N.doc-QWXY2007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WXY data set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1.txt-QWXY3007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7 for the WXY data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1_imp_res.txt-QWXYZ30007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1N.doc-QWXY3007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Star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file for the Z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Star_ss_opt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on file used when running the evaluation softw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Z data set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1.txt-QZ2005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5 for the Z data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1_imp_res.txt-QZ20005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1N.doc-QZ2005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Z data set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1.txt-QZ30054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5 for the Z data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1_imp_res.txt-QZ30005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1N.doc-QZ3005N.doc</w:t>
      </w:r>
    </w:p>
    <w:p>
      <w:pPr>
        <w:pStyle w:val="PlainText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sectPr>
      <w:headerReference w:type="default" r:id="rId2"/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0" w:after="240"/>
      <w:jc w:val="both"/>
      <w:rPr/>
    </w:pPr>
    <w:r>
      <w:rPr/>
      <w:t>Readme7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before="0" w:after="240"/>
      <w:jc w:val="both"/>
    </w:pPr>
    <w:rPr>
      <w:i/>
      <w:sz w:val="18"/>
    </w:rPr>
  </w:style>
  <w:style w:type="paragraph" w:styleId="HEAD1">
    <w:name w:val="HEAD1"/>
    <w:basedOn w:val="Head"/>
    <w:qFormat/>
    <w:pPr>
      <w:spacing w:before="240" w:after="240"/>
    </w:pPr>
    <w:rPr/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0" w:after="360"/>
      <w:ind w:hanging="0"/>
      <w:jc w:val="left"/>
      <w:outlineLvl w:val="9"/>
    </w:pPr>
    <w:rPr>
      <w:caps w:val="false"/>
      <w:smallCaps w:val="false"/>
      <w:kern w:val="0"/>
      <w:sz w:val="32"/>
    </w:rPr>
  </w:style>
  <w:style w:type="paragraph" w:styleId="NormT">
    <w:name w:val="Norm T."/>
    <w:basedOn w:val="Normal"/>
    <w:qFormat/>
    <w:pPr>
      <w:spacing w:before="0" w:after="0"/>
    </w:pPr>
    <w:rPr/>
  </w:style>
  <w:style w:type="paragraph" w:styleId="Appendix1">
    <w:name w:val="Appendix 1"/>
    <w:basedOn w:val="Normal"/>
    <w:qFormat/>
    <w:pPr>
      <w:spacing w:lineRule="auto" w:line="360" w:before="0" w:after="0"/>
      <w:ind w:left="567" w:hanging="567"/>
    </w:pPr>
    <w:rPr>
      <w:b/>
      <w:caps/>
      <w:color w:val="000000"/>
      <w:lang w:eastAsia="en-US"/>
    </w:rPr>
  </w:style>
  <w:style w:type="paragraph" w:styleId="Appendix2">
    <w:name w:val="Appendix 2"/>
    <w:basedOn w:val="Appendix1"/>
    <w:qFormat/>
    <w:pPr>
      <w:spacing w:before="120" w:after="0"/>
    </w:pPr>
    <w:rPr>
      <w:caps w:val="false"/>
      <w:smallCaps w:val="false"/>
    </w:rPr>
  </w:style>
  <w:style w:type="paragraph" w:styleId="Appendix3">
    <w:name w:val="Appendix 3"/>
    <w:basedOn w:val="Normal"/>
    <w:qFormat/>
    <w:pPr>
      <w:spacing w:lineRule="auto" w:line="360" w:before="120" w:after="0"/>
    </w:pPr>
    <w:rPr>
      <w:b/>
      <w:lang w:eastAsia="en-US"/>
    </w:rPr>
  </w:style>
  <w:style w:type="paragraph" w:styleId="HEAD2">
    <w:name w:val="HEAD"/>
    <w:basedOn w:val="Normal"/>
    <w:qFormat/>
    <w:pPr>
      <w:spacing w:lineRule="auto" w:line="360" w:before="0" w:after="480"/>
      <w:jc w:val="center"/>
    </w:pPr>
    <w:rPr>
      <w:b/>
      <w:caps/>
      <w:color w:val="000000"/>
      <w:sz w:val="28"/>
      <w:lang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9639" w:leader="none"/>
      </w:tabs>
      <w:spacing w:before="0" w:after="0"/>
      <w:ind w:left="567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559" w:leader="none"/>
        <w:tab w:val="right" w:pos="9639" w:leader="none"/>
      </w:tabs>
      <w:spacing w:before="0" w:after="0"/>
      <w:ind w:left="992" w:hanging="0"/>
      <w:jc w:val="left"/>
    </w:pPr>
    <w:rPr>
      <w:i/>
      <w:sz w:val="20"/>
    </w:rPr>
  </w:style>
  <w:style w:type="paragraph" w:styleId="Norm">
    <w:name w:val="Norm"/>
    <w:basedOn w:val="Normal"/>
    <w:qFormat/>
    <w:pPr>
      <w:spacing w:lineRule="auto" w:line="360" w:before="0" w:after="120"/>
    </w:pPr>
    <w:rPr>
      <w:lang w:eastAsia="en-US"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lineRule="auto" w:line="240" w:before="0" w:after="0"/>
      <w:jc w:val="left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4:30:00Z</dcterms:created>
  <dc:creator>Heather Wagstaff</dc:creator>
  <dc:description/>
  <dc:language>en-US</dc:language>
  <cp:lastModifiedBy>Heather Wagstaff</cp:lastModifiedBy>
  <cp:lastPrinted>2002-08-19T15:30:00Z</cp:lastPrinted>
  <dcterms:modified xsi:type="dcterms:W3CDTF">2002-08-19T14:30:00Z</dcterms:modified>
  <cp:revision>2</cp:revision>
  <dc:subject/>
  <dc:title>Evaluation data files for experiments 1-7 (W, X, and Y data) and experiments 1-5 (Z data)</dc:title>
</cp:coreProperties>
</file>